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EDEL 342 Teaching Elementary Social Studi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hapter 7 Teaching Economics Study Gui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Name _______________________________</w:t>
        <w:tab/>
        <w:tab/>
        <w:t>Date 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1. Economics in the elementary school is usuall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taught as a separate subject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infused into other content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taught primarily by the use of simulation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taught primarily from reading children’s literatur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2. The Joint Council on Economic Education’s purpose is 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help teachers teach economic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help professional economist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assist the Census Bureau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assess the economic status of the United State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3. In the fourth grade, which might make the best field trip for teaching about resources in th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state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The state’s fiscal agenci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A bank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A factory making computer chip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The state agricultural extension farm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4. Which is not part of the Basic Principles of the National Council on Economic Education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Socialism is the fairest system for the economy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People’s skills influence their incom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Every choice involves cost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People can’t have everything they want, so they choos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5. Economic policy decision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are easy because the government can raise taxe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are agreed upon by the two major political partie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are controversial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relate only to non-budget item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6. Children’s understanding on money and the economic world i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good for the topic of shelter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often confused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especially good on the topic of banking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good for the cost of restaurant meal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7. State standards for economics for K–8 generall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were helpful since economics was often not taught in the K–8 curriculum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neglected the primary grade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neglected the primary grades but were extensive in the middle grade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did not use economic terms such as division of labor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8. Economic concepts such as production and exchange can be introduced as early a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primary grade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intermediate grade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middle school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high school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9. A key objective for economic education in the elementary school is for students t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develop decision making skill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be able primarily to define economic term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promote global education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identify the different economic systems of different nation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10. Video game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should never be used in the classroom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have little appeal for children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can be a powerful learning experience for children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do not express values or ideology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11. Financial literacy or personal finance for student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is valuable only for well-off student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is declining in importance due to technology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is too abstract for young children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is getting renewed attention because of its importanc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12. The rationale for students to study advertisements is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for students to avoid ad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for students to look critically at ad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to concentrate on newspaper ads since the Internet has pop-up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to support math program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13. The topic of mone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has emotional values attached to it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is best left to the math program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is best postponed to the middle grade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has little interest to student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14. Which is not an economic principle of the National Council on Economic Education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People’s choices involve cost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People choices involve cost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. Government policies have benefits but no cost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People gain when they trade voluntarily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15. In teaching about economics, teachers should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 use a variety of method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b. concentrate on case studies.</w:t>
      </w:r>
    </w:p>
    <w:p>
      <w:pPr>
        <w:pStyle w:val="Normal"/>
        <w:spacing w:lineRule="auto" w:line="240" w:before="0" w:after="0"/>
        <w:rPr/>
      </w:pPr>
      <w:r>
        <w:rPr>
          <w:rFonts w:cs="TimesNewRomanPSMT" w:ascii="TimesNewRomanPSMT" w:hAnsi="TimesNewRomanPSMT"/>
          <w:sz w:val="20"/>
          <w:szCs w:val="20"/>
        </w:rPr>
        <w:t>c. focus primarily on literature.</w:t>
      </w:r>
    </w:p>
    <w:p>
      <w:pPr>
        <w:pStyle w:val="Normal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d. avoid simulations.</w:t>
      </w:r>
    </w:p>
    <w:p>
      <w:pPr>
        <w:pStyle w:val="Normal"/>
        <w:spacing w:before="0" w:after="20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16:00Z</dcterms:created>
  <dc:creator>Mom</dc:creator>
  <dc:description/>
  <dc:language>en-US</dc:language>
  <cp:lastModifiedBy>Mom</cp:lastModifiedBy>
  <dcterms:modified xsi:type="dcterms:W3CDTF">2013-03-27T16:22:00Z</dcterms:modified>
  <cp:revision>1</cp:revision>
  <dc:subject/>
  <dc:title/>
</cp:coreProperties>
</file>